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социальная психолог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  <w:t>(УГЛУБЛЕНН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</w:t>
      </w:r>
      <w:r>
        <w:rPr>
          <w:bCs/>
          <w:lang w:val="en-US"/>
        </w:rPr>
        <w:t>4</w:t>
      </w:r>
      <w:r>
        <w:rPr>
          <w:bCs/>
        </w:rPr>
        <w:t xml:space="preserve">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bCs/>
          <w:sz w:val="28"/>
        </w:rPr>
        <w:t>П</w:t>
      </w:r>
      <w:r>
        <w:rPr>
          <w:sz w:val="28"/>
        </w:rPr>
        <w:t xml:space="preserve">рограмма для специальности технического профиля среднего профессионального образования (далее – СПО) </w:t>
      </w:r>
      <w:r>
        <w:rPr>
          <w:bCs/>
          <w:sz w:val="28"/>
          <w:szCs w:val="28"/>
        </w:rPr>
        <w:t>151901 Технология машиностроения</w:t>
      </w:r>
      <w:r>
        <w:rPr>
          <w:sz w:val="28"/>
          <w:szCs w:val="28"/>
        </w:rPr>
        <w:t xml:space="preserve"> </w:t>
      </w:r>
      <w:r>
        <w:rPr>
          <w:sz w:val="28"/>
        </w:rPr>
        <w:t>(углубленной подготовки) учебной дисциплины</w:t>
      </w:r>
      <w:r>
        <w:rPr>
          <w:caps/>
          <w:sz w:val="28"/>
        </w:rPr>
        <w:t xml:space="preserve"> С</w:t>
      </w:r>
      <w:r>
        <w:rPr>
          <w:sz w:val="28"/>
        </w:rPr>
        <w:t>оциальная психология разработана на основе Федерального государственного образовательного стандарта (далее – ФГОС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i/>
          <w:i/>
          <w:sz w:val="28"/>
          <w:vertAlign w:val="superscript"/>
        </w:rPr>
      </w:pPr>
      <w:r>
        <w:rPr>
          <w:sz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ОГБПОУ СмолА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ородецкая Н.И., преподаватель ОГБПОУ СмолАПО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Научно-методическим советом ОГБПОУ СмолАП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«05» сентября 2014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на заседании кафедр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«02» сентября 2014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  <w:caps/>
              </w:rPr>
              <w:t>ПАСПОРТ  ПРОГРАММЫ УЧЕБНОЙ ДИСЦИПЛИНЫ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СТРУКТУРА и содержание УЧЕБНОЙ ДИСЦИПЛИНЫ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условия реализации  программы учебной дисциплины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сихолог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1.1. </w:t>
      </w: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по специальности технического профиля СПО </w:t>
      </w:r>
      <w:r>
        <w:rPr>
          <w:bCs/>
          <w:sz w:val="28"/>
          <w:szCs w:val="28"/>
        </w:rPr>
        <w:t>151901 Технология машиностроения</w:t>
      </w:r>
      <w:r>
        <w:rPr>
          <w:sz w:val="28"/>
          <w:szCs w:val="28"/>
        </w:rPr>
        <w:t xml:space="preserve"> (углубленной подготовк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Общий гуманитарный и социально-экономический цикл и относится к вариативной части учебного плана, самостоятельно определяемой учебным завед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сциплина Социальная психология обеспечивается дисциплинами: Обществозна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1"/>
        <w:shd w:fill="FFFFFF" w:val="clear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-применять методы социально - психологического исследования при изучении психологических явлений и процессов;</w:t>
      </w:r>
    </w:p>
    <w:p>
      <w:pPr>
        <w:pStyle w:val="Normal1"/>
        <w:shd w:fill="FFFFFF" w:val="clear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-диагностировать социально-психологические качества и типы личности, владеть навыками самоанализа;</w:t>
      </w:r>
    </w:p>
    <w:p>
      <w:pPr>
        <w:pStyle w:val="Normal1"/>
        <w:shd w:fill="FFFFFF" w:val="clear"/>
        <w:jc w:val="both"/>
        <w:rPr/>
      </w:pPr>
      <w:r>
        <w:rPr>
          <w:b w:val="false"/>
        </w:rPr>
        <w:t>-выбирать оптимальный стиль общения и взаимодействия в различных группах;</w:t>
      </w:r>
    </w:p>
    <w:p>
      <w:pPr>
        <w:pStyle w:val="Normal1"/>
        <w:shd w:fill="FFFFFF" w:val="clear"/>
        <w:jc w:val="both"/>
        <w:rPr>
          <w:b w:val="false"/>
          <w:b w:val="false"/>
        </w:rPr>
      </w:pPr>
      <w:r>
        <w:rPr>
          <w:b w:val="false"/>
        </w:rPr>
        <w:t>-разрешать конфликтные ситу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1"/>
        <w:shd w:fill="FFFFFF" w:val="clear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-предмет социальной психологии;</w:t>
      </w:r>
    </w:p>
    <w:p>
      <w:pPr>
        <w:pStyle w:val="Normal1"/>
        <w:shd w:fill="FFFFFF" w:val="clear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-социально-психологическую характеристику личности;</w:t>
      </w:r>
    </w:p>
    <w:p>
      <w:pPr>
        <w:pStyle w:val="Normal1"/>
        <w:shd w:fill="FFFFFF" w:val="clear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-особенности социализации личности;</w:t>
      </w:r>
    </w:p>
    <w:p>
      <w:pPr>
        <w:pStyle w:val="Normal1"/>
        <w:shd w:fill="FFFFFF" w:val="clear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-социально-психологические особенности больших и малых групп;</w:t>
      </w:r>
    </w:p>
    <w:p>
      <w:pPr>
        <w:pStyle w:val="Normal1"/>
        <w:shd w:fill="FFFFFF" w:val="clear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-содержание, средства общения и приемы организации коммуникаций;</w:t>
      </w:r>
    </w:p>
    <w:p>
      <w:pPr>
        <w:pStyle w:val="Normal1"/>
        <w:shd w:fill="FFFFFF" w:val="clear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-природу конфликтов и пути их разрешения;</w:t>
      </w:r>
    </w:p>
    <w:p>
      <w:pPr>
        <w:pStyle w:val="Normal1"/>
        <w:shd w:fill="FFFFFF" w:val="clear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-психологические особенности трудов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студента 6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4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2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 xml:space="preserve">68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еминар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ное занят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дение и представление мини-исследован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готовка к деловой игр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шение упражнений и задач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ализ производственных ситуаций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разработка опорного конспекта по проблем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исание эсс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ворческое домашнее задани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зачета 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u w:val="single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u w:val="single"/>
        </w:rPr>
        <w:t>социальная псих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362"/>
        <w:gridCol w:w="150"/>
        <w:gridCol w:w="30"/>
        <w:gridCol w:w="9115"/>
        <w:gridCol w:w="2045"/>
        <w:gridCol w:w="1620"/>
      </w:tblGrid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</w:rPr>
              <w:t>Теоретико-методологические основы социальной психологии</w:t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сихология как отрасль научного знания</w:t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тапы развития психолог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бъект и предмет изучения социальной психолог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дачи, структура и функции социальной психолог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расли и направления социальной психолог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: «История становления и развития социальной психологии, ее место в современной жизн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Этапы развития социальной психологии как нау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Первые социально-психологические концепции и школы зарубежной социальной псих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Классификация социально-психологических явлений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писание эссе на тему «</w:t>
            </w:r>
            <w:r>
              <w:rPr/>
              <w:t>Значение социально-психологических знаний в различных сферах жизнедеятельности людей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1.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ология социальной психологии</w:t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о методолог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нципы и методы социально-психологического исследова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Этапы проведения социально-психологического исследовани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занятия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: «Социометрия как основной метод социальной психолог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Методы социальной псих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Сущность и цель социометр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Этапы проведения социометрического исследовани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циальная психология личности</w:t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 психологическая характеристика личности</w:t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заимосвязь и определение понятий личность, индивид, человек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руктура и факторы формирования лич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ходы и теории изучения лич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сихологические свойства и типологические особенност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рактические занят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циально-психологическая характеристика личности на основе темперамента и характера. Диагностика индивидуальных особенностей личности студентов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Тема «Психология социально- ролевого поведения личности»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 xml:space="preserve">1. Социальная дифференциация.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2. Социальный статус и социальная роль лич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3. Ролевые отношения и ролевое поведение личност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и представление презентации на тему: «Психотип студента моей групп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явление  и описание основных проблем освоения социальных ролей: абитуриент, студент, профессиона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изация личности</w:t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социализации, источники возникнов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акторы, институты, механизмы социализации лич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собенности современной социализации личност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занят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ценка уровня социализации личности. Диагностика уровня социализации студентов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а. «Социальные и межличностные отношения»</w:t>
            </w:r>
          </w:p>
          <w:p>
            <w:pPr>
              <w:pStyle w:val="Normal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. Социальные, психологические и межличностные отношения. </w:t>
            </w:r>
          </w:p>
          <w:p>
            <w:pPr>
              <w:pStyle w:val="Normal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Формы межличностных отношений: «навстречу людям», «от людей», «против люде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студен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зработка опорного конспекта по проблеме «Социализация и ее роль в формировании образа жизни человека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-психологическая типология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сихологические типы личности (экстернальность, интернальность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72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циально-психологические типологии (по статусу, по направленности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72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ип социально - психологически развитой лич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51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111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сихология социальных сообществ</w:t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как социально - психологический феномен</w:t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ипы социальных объединений, виды малых групп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сихологические характеристики малой групп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рупповая психодинамик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занятия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: «Психологические аспекты малых групп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Социально - психологическая характеристика малой групп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Психодинамические процессы в малой групп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Социально-психологический климат группы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Мини-исследование по проблеме  «Социально-психологический климат группы и пути его оптимизации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сихология конфликтов</w:t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конфликта, виды и причины возникнов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ратегии поведения в конфликтной ситуа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ология управления и способы разрешения конфликт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Диагностика степени конфликтности студентов и предпочитаемых ими стратегий выхода из конфликтной ситуации. Разрешение конфликтов в профессиональной деятельност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нализ конфликтной ситуации с позиции свидетел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сихология взаимодействия и общения в групп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Cs w:val="28"/>
              </w:rPr>
              <w:t>Социально-психологические закономерности общения и взаимодействия людей</w:t>
            </w:r>
            <w:r>
              <w:rPr>
                <w:bCs/>
              </w:rPr>
              <w:t xml:space="preserve">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 w:val="false"/>
                <w:sz w:val="24"/>
                <w:szCs w:val="24"/>
              </w:rPr>
              <w:t>Приемы  и техники убеждающего воздействия на партнера в процессе об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осприятие и понимание в группах.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Этические принципы общ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иагностика особенностей общения и эмоциональных переживаний студ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 xml:space="preserve">Тема «Психология взаимодействия и общения в группах».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 xml:space="preserve">1. Сущность взаимодействия его уровни и типы.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2. Значение и сущность общения, его структура, функции и средства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3. Критерии удовлетворенности общением, особенности общения в современном мире и его сти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производственной ситуации по проблеме эффективного взаимодейств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работка приемов преодоления коммуникативных барьеров при взаимодействии различных субъектов общени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дерство как социально-психологический феномен</w:t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идер и руководитель: сходство и различие, теории лидерств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87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iCs/>
              </w:rPr>
            </w:pPr>
            <w:r>
              <w:rPr>
                <w:iCs/>
              </w:rPr>
              <w:t>Я - концепция лидера, его психологические потребности и мотивы; власть и авторитет лид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Cs/>
              </w:rPr>
              <w:t>Психологические типы лидеров, стили и приёмы поведения в групп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5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сихология и профессиональная деятельность</w:t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сихологические особенности трудов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zCs w:val="28"/>
              </w:rPr>
              <w:t>Определение понятия деятельность, виды деятельности, структур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обенности и мотивы трудовой деятель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адии профессионального становления лич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екционные занятия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: «Психология взаимоотношений в коллектив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Понятие отношений в психологической нау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Сущность, структура и виды взаимоотнош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Развитие межличностных отношений и их формы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работать сценарий подготовки и проведения деловых переговоров с различными организациями города Смоленск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сихология больших групп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обенности психологии больших групп; психология классов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32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сихология национально-этнических групп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32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сихологические особенности социальных групп: психология масс и толпы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,3</w:t>
            </w:r>
          </w:p>
        </w:tc>
      </w:tr>
      <w:tr>
        <w:trPr>
          <w:trHeight w:val="132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  <w:lang w:val="en-US"/>
        </w:rPr>
        <w:t>3</w:t>
      </w:r>
      <w:r>
        <w:rPr>
          <w:b/>
          <w:caps/>
          <w:sz w:val="28"/>
          <w:szCs w:val="28"/>
        </w:rPr>
        <w:t>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ебного кабинета социально-экономически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Документационное обеспеч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 кабинета, рабочая программа по дисциплине; план работы учебного кабинета; журнал по технике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чебно-методическое обеспеч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ТП, планы практических и семинарских занятий по дисциплине Социальная психолог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даточный дидактический материал по учебной дисциплине Социальная психолог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банк оценочных материалов по дисциплине Социальная психология в форме разноуровневых тестовых заданий, ситуационных зада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рекомендации для организации самостоятельной деятельности студентов по дисциплине Социальная психолог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айд – лекции по дисциплине Социальная психолог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образовательные ресурсы в форме электронных учебник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сихология: электронный учебник/ В.В. Никандров. - Электрон. дан. – М.: Кнорус, 2009.-1 элект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сихология личности. Тексты. Хрестоматия: электронный учебник. Под редакцией Ю.Б. Гиппенрейтер, А.А. Пузыря.:М. (Говорящая книга). 2004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учебные рабочие места оснащенные ПВ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Интернет ресур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интерактив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мультимедийный проекто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Панфилова А.П. Психология общения: учебник для спо по спец-ти «Образование и педагогика». – М.: Академия, 2013. – 365 с. - (Среднее профессиональное образование). – Гриф ФИРО. – 3 эк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32"/>
          <w:szCs w:val="28"/>
        </w:rPr>
      </w:pPr>
      <w:r>
        <w:rPr>
          <w:sz w:val="28"/>
        </w:rPr>
        <w:t>Сухов А.Н.  Социальная психология: учебн.пособие для спо. – 11-е изд., стереотип. – М.: Академия, 2014. – 233 с. – (Среднее профессиональное образование). – Гриф ФИР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28"/>
        </w:rPr>
      </w:pPr>
      <w:r>
        <w:rPr>
          <w:sz w:val="28"/>
        </w:rPr>
        <w:t>Галустова О.В. Социальная психология. Конспект лекций. – М.: Приор, 2012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Интернет – ресурс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 Мир книг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rPr/>
      </w:pP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pek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 Учебная литература.</w:t>
      </w:r>
    </w:p>
    <w:p>
      <w:pPr>
        <w:pStyle w:val="Normal"/>
        <w:rPr/>
      </w:pP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pek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 Учебная литература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 и семинарских занятий, тестирования, а также выполнения обучающимися индивидуальных заданий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своенные 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</w:t>
            </w:r>
            <w:r>
              <w:rPr>
                <w:color w:val="000000"/>
              </w:rPr>
              <w:t>применять методы социально - психологического исследования при изучении психологических явлений и процесс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следовательская рабо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ое собеседование по теоретическому материал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диагностировать социально-психологические качества и типы личности, владеть навыками самоанализ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: решение упражнен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выбирать оптимальный стиль общения и взаимодействия в различных группах;</w:t>
            </w:r>
          </w:p>
          <w:p>
            <w:pPr>
              <w:pStyle w:val="Normal1"/>
              <w:shd w:fill="FFFFFF" w:val="clear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разрешать конфликтные ситуаци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: анализ производственных ситуаций (деловая игра)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военные 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предмет социальной психологии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е зада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 опрос</w:t>
            </w:r>
          </w:p>
        </w:tc>
      </w:tr>
      <w:tr>
        <w:trPr>
          <w:trHeight w:val="46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социально-психологическую характеристику личности;</w:t>
            </w:r>
          </w:p>
          <w:p>
            <w:pPr>
              <w:pStyle w:val="Normal1"/>
              <w:shd w:fill="FFFFFF" w:val="clear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особенности социализации личност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за работой учащихся</w:t>
            </w:r>
          </w:p>
        </w:tc>
      </w:tr>
      <w:tr>
        <w:trPr>
          <w:trHeight w:val="147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социально-психологические особенности больших и малых групп;</w:t>
            </w:r>
          </w:p>
          <w:p>
            <w:pPr>
              <w:pStyle w:val="Normal1"/>
              <w:shd w:fill="FFFFFF" w:val="clear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содержание, средства общения и приемы организации коммуникаций;</w:t>
            </w:r>
          </w:p>
          <w:p>
            <w:pPr>
              <w:pStyle w:val="Normal1"/>
              <w:shd w:fill="FFFFFF" w:val="clear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природу конфликтов и пути их разреше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: решение ситуационных зада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за работой учащих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психологические особенности трудов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 опро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911352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35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6pt;height:27.6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spek/" TargetMode="External"/><Relationship Id="rId6" Type="http://schemas.openxmlformats.org/officeDocument/2006/relationships/hyperlink" Target="http://spek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7:28:00Z</dcterms:created>
  <dc:creator>BLINOV</dc:creator>
  <dc:description/>
  <cp:keywords/>
  <dc:language>en-US</dc:language>
  <cp:lastModifiedBy>vs</cp:lastModifiedBy>
  <cp:lastPrinted>2014-06-06T17:04:00Z</cp:lastPrinted>
  <dcterms:modified xsi:type="dcterms:W3CDTF">2007-12-31T23:16:00Z</dcterms:modified>
  <cp:revision>14</cp:revision>
  <dc:subject/>
  <dc:title>ПРОЕКТ</dc:title>
</cp:coreProperties>
</file>